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4105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060"/>
        <w:gridCol w:w="3195"/>
        <w:gridCol w:w="2280"/>
        <w:gridCol w:w="2385"/>
        <w:gridCol w:w="2390"/>
      </w:tblGrid>
      <w:tr>
        <w:trPr>
          <w:trHeight w:val="265" w:hRule="atLeast"/>
        </w:trPr>
        <w:tc>
          <w:tcPr>
            <w:tcW w:w="14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26"/>
                <w:szCs w:val="26"/>
              </w:rPr>
              <w:t>BRANŻOWA SZKOŁA I STOPNIA PO SZKOLE PODSTAWOWEJ</w:t>
            </w:r>
            <w:r>
              <w:rPr>
                <w:b/>
                <w:bCs/>
                <w:color w:val="FFFFFF"/>
                <w:sz w:val="26"/>
                <w:szCs w:val="26"/>
              </w:rPr>
              <w:t xml:space="preserve"> - </w:t>
            </w:r>
            <w:r>
              <w:rPr>
                <w:b/>
                <w:color w:val="FFFFFF"/>
                <w:sz w:val="26"/>
                <w:szCs w:val="26"/>
              </w:rPr>
              <w:t>PRZEDMIOTY OGÓLNOKSZTAŁCĄCE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6"/>
                <w:szCs w:val="26"/>
              </w:rPr>
            </w:pPr>
            <w:r>
              <w:rPr>
                <w:b/>
                <w:color w:val="FFFFFF"/>
                <w:sz w:val="26"/>
                <w:szCs w:val="26"/>
              </w:rPr>
              <w:t>rok szkolny 2024/2025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olor w:val="FFFFFF"/>
                <w:sz w:val="26"/>
                <w:szCs w:val="26"/>
              </w:rPr>
            </w:pPr>
            <w:r>
              <w:rPr>
                <w:b/>
                <w:color w:val="FFFFFF"/>
                <w:sz w:val="26"/>
                <w:szCs w:val="26"/>
              </w:rPr>
              <w:t>2 K</w:t>
            </w:r>
          </w:p>
        </w:tc>
      </w:tr>
      <w:tr>
        <w:trPr>
          <w:trHeight w:val="265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/>
              <w:t>L.P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</w:t>
            </w:r>
          </w:p>
        </w:tc>
        <w:tc>
          <w:tcPr>
            <w:tcW w:w="7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/>
              <w:t>podręcznik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>
          <w:trHeight w:val="26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tu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tor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dawnictwo</w:t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Język polski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O SIĘ CZY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dręcznik do języka polskiego dla branżowej szkoły I stopni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. Klimowicz, </w:t>
              <w:br/>
              <w:t>J. Ginter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wa  Era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Język angielski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bCs/>
                <w:color w:val="000000"/>
                <w:shd w:fill="FFFFFF" w:val="clear"/>
                <w:lang w:val="en-US"/>
              </w:rPr>
              <w:t>Life Vision  Elementary A1/A2</w:t>
            </w:r>
            <w:r>
              <w:rPr>
                <w:color w:val="000000"/>
                <w:shd w:fill="FFFFFF" w:val="clear"/>
                <w:lang w:val="en-US"/>
              </w:rPr>
              <w:t>, student's  book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                                             </w:t>
            </w:r>
            <w:r>
              <w:rPr/>
              <w:t>OXFORD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Historia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OZNAĆ  PRZESZŁOŚĆ 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dręcznik do historii dla liceum ogólnokształcącego </w:t>
              <w:br/>
              <w:t>i technik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ziom podstawowy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. Kuchars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. Niewęgłowsk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wa  Era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Chemia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 xml:space="preserve">To jest chemia 1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>Chemia ogólna i nieorganiczna. Podręcznik dla liceum ogólnokształcącego i technikum. Zakres podstawowy. Podręcznik ze zbiorem zadań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o jest chemia 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hemia organiczna. </w:t>
              <w:br/>
              <w:t xml:space="preserve">Podręcznik dla liceum ogólnokształcącego </w:t>
              <w:br/>
              <w:t xml:space="preserve">i technikum. Zakres podstawowy. Podręcznik </w:t>
              <w:br/>
              <w:t>ze zbiorem zadań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R. Hassa,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A. Mrzigod, </w:t>
              <w:br/>
              <w:t>J. Mrzigod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R. Hassa,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A. Mrzigod, </w:t>
              <w:br/>
              <w:t>J. Mrzigod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wa E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wa Era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Geografia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 xml:space="preserve">Nowe Oblicza geografii 1 . Zakres podstawowy.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R. Malarz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M. Więckowski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owa Era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Matematyka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O SIĘ LICZY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 xml:space="preserve">podręcznik do matematyki dla branżowej szkoły I st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.Babiańs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. Wej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wa  Era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/>
              <w:t>Religia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estem chrześcijaninem. Żyję nadziej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dręcznik dla szkoły branżowej I stopni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dr K. Rokosz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. Nosek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DNOŚĆ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up podręcznika  nie jest obowiązkowy</w:t>
            </w:r>
          </w:p>
        </w:tc>
      </w:tr>
    </w:tbl>
    <w:p>
      <w:pPr>
        <w:pStyle w:val="Normal"/>
        <w:spacing w:before="0" w:after="200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5:54:00Z</dcterms:created>
  <dc:creator>ZSBO</dc:creator>
  <dc:description/>
  <cp:keywords/>
  <dc:language>en-US</dc:language>
  <cp:lastModifiedBy>VERONICA STOLZ</cp:lastModifiedBy>
  <cp:lastPrinted>2017-05-15T09:01:00Z</cp:lastPrinted>
  <dcterms:modified xsi:type="dcterms:W3CDTF">2024-06-20T05:56:00Z</dcterms:modified>
  <cp:revision>3</cp:revision>
  <dc:subject/>
  <dc:title/>
</cp:coreProperties>
</file>