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060"/>
        <w:gridCol w:w="3195"/>
        <w:gridCol w:w="2280"/>
        <w:gridCol w:w="2385"/>
        <w:gridCol w:w="2313"/>
      </w:tblGrid>
      <w:tr>
        <w:trPr>
          <w:trHeight w:val="265" w:hRule="atLeast"/>
        </w:trPr>
        <w:tc>
          <w:tcPr>
            <w:tcW w:w="14025" w:type="dxa"/>
            <w:gridSpan w:val="6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3 TS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zedmiot</w:t>
            </w:r>
          </w:p>
        </w:tc>
        <w:tc>
          <w:tcPr>
            <w:tcW w:w="7860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ręcznik</w:t>
            </w:r>
          </w:p>
        </w:tc>
        <w:tc>
          <w:tcPr>
            <w:tcW w:w="2313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ytuł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utor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dawnictwo</w:t>
            </w:r>
          </w:p>
        </w:tc>
        <w:tc>
          <w:tcPr>
            <w:tcW w:w="2313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po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ęzyk polski 3 cz. 1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Arial" w:ascii="Arial" w:hAnsi="Arial"/>
                <w:color w:val="5D5B5B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5D5B5B"/>
                <w:shd w:fill="FFFFFF" w:val="clear"/>
              </w:rPr>
              <w:t>Dorota Dąbrowska, Ewa Prylińska, Cecylia Ratajczak, Adam Regiewicz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O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3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  <w:t>Life Vision Student’s Book, Pre – Intermediate A2/B1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  <w:t>Life Vision Student’s Book Intermediate B1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  <w:t>Life Vision Student’s Book, Pre – Intermediate A2/B1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ontynuacj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>Infos  Aktuell 2</w:t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>i technikum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stawy przedsiębiorczośc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ROK  W PRZEDSIĘBIORCZ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ręcznik do podstaw przedsiębiorczości dla szkół ponadpodstawowych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. Makieł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. Rachwał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ograf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blicza geografii 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la liceum ogólnokształcącego </w:t>
              <w:br/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. Rachwał, </w:t>
              <w:br/>
              <w:t>R. Uliszak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. Wiedermann, </w:t>
              <w:br/>
              <w:t>P. Kroh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ntynuacja podręcznika z klasy 2 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lo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iologia na czasie 2.</w:t>
            </w:r>
            <w:r>
              <w:rPr>
                <w:rFonts w:cs="Calibri"/>
              </w:rPr>
              <w:t xml:space="preserve"> Podręcznik dla liceum ogólnokształcącego </w:t>
              <w:br/>
              <w:t>i technikum, zakres podstawow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na Helmin, Jolanta Holeczek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em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 xml:space="preserve">To jest chemia 1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Chemia ogólna i nieorganiczna. Podręcznik dla liceum ogólnokształcącego i technikum. Zakres podstawowy. Podręcznik ze zbiorem zadań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 jest chemia 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mia organiczna. </w:t>
              <w:br/>
              <w:t xml:space="preserve">Podręcznik dla liceum ogólnokształcącego </w:t>
              <w:br/>
              <w:t xml:space="preserve">i technikum. Zakres podstawowy. Podręcznik </w:t>
              <w:br/>
              <w:t>ze zbiorem zadań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. Hass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. Mrzigod, </w:t>
              <w:br/>
              <w:t>J. Mrzigo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. Hass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. Mrzigod, </w:t>
              <w:br/>
              <w:t>J. Mrzigod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E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Calibri" w:hAnsi="Calibri" w:cs="Calibri"/>
                <w:color w:val="800000"/>
                <w:sz w:val="22"/>
                <w:szCs w:val="22"/>
              </w:rPr>
            </w:pPr>
            <w:r>
              <w:rPr>
                <w:rFonts w:cs="Calibri"/>
                <w:color w:val="800000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zyka  3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  <w:br/>
              <w:t xml:space="preserve">Zakres podstawowy. </w:t>
              <w:br/>
              <w:t>Liceum i technikum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Czarn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Janoch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.Poncze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.2 - kontynuacj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Teraz bajty. Informatyka dla szkół ponadpodstawowych </w:t>
            </w:r>
            <w:r>
              <w:rPr>
                <w:rFonts w:cs="Calibri"/>
              </w:rPr>
              <w:t xml:space="preserve">Zakres podstawowy, </w:t>
              <w:br/>
              <w:t>klasa III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żyna Kob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G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ęśliwi, którzy żyją  nadzieją . Podręcznik do religii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s. dr K. Mielnic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Kondra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Parszewsk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  <w:tr>
        <w:trPr>
          <w:trHeight w:val="534" w:hRule="atLeast"/>
        </w:trPr>
        <w:tc>
          <w:tcPr>
            <w:tcW w:w="14025" w:type="dxa"/>
            <w:gridSpan w:val="6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rFonts w:cs="Calibri"/>
                <w:b/>
                <w:bCs/>
              </w:rPr>
              <w:t>Zakres rozszerzony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  <w:t>Life Vision Student’s Book Intermediate B1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  <w:t>Life Vision Student’s Book, Pre – Intermediate A2/B1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kontynuacja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 konstrukcji  spawanych</w:t>
            </w:r>
          </w:p>
        </w:tc>
        <w:tc>
          <w:tcPr>
            <w:tcW w:w="10173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ez  podręcznika</w:t>
            </w:r>
          </w:p>
        </w:tc>
      </w:tr>
    </w:tbl>
    <w:p>
      <w:pPr>
        <w:pStyle w:val="Standard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31:00Z</dcterms:created>
  <dc:creator>Pawel</dc:creator>
  <dc:description/>
  <cp:keywords/>
  <dc:language>en-US</dc:language>
  <cp:lastModifiedBy>VERONICA STOLZ</cp:lastModifiedBy>
  <cp:lastPrinted>2019-08-19T11:35:00Z</cp:lastPrinted>
  <dcterms:modified xsi:type="dcterms:W3CDTF">2024-06-20T06:31:00Z</dcterms:modified>
  <cp:revision>2</cp:revision>
  <dc:subject/>
  <dc:title/>
</cp:coreProperties>
</file>