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F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 polski . Oblicza  epok.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WA  EDYCJ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Podręcznik dla liceum i technikum. Zakres podstawowy i rozszerzony.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WSiP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.1 Life Vision Student Book, Pre - Intermediate 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.2 Life Vision Student Book Intermediate 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.1 Life Vision Student Book, Pre - Intermediate 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.2 Life Vision Student Book Intermediate 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41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41:00Z</dcterms:modified>
  <cp:revision>2</cp:revision>
  <dc:subject/>
  <dc:title/>
</cp:coreProperties>
</file>